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Technology Ethics Terms Expanded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wnload this document and complete the technology ethics terms below. Then, submit your completed work through Ed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685"/>
        <w:gridCol w:w="6300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 Expanded</w:t>
            </w:r>
          </w:p>
        </w:tc>
      </w:tr>
      <w:tr>
        <w:trPr>
          <w:trHeight w:val="11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9730" cy="381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957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rogram designed for use on computers. 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Examples include: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</w:rPr>
              <w:t xml:space="preserve">___________ 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cribes these five types of softwa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11" w:hanging="3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b/>
                <w:color w:val="FF0000"/>
              </w:rPr>
              <w:t>Commercial Products:</w:t>
            </w:r>
          </w:p>
          <w:p>
            <w:pPr>
              <w:pStyle w:val="Normal"/>
              <w:ind w:left="311" w:hanging="3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b/>
                <w:color w:val="FF0000"/>
              </w:rPr>
              <w:t>Shareware:</w:t>
            </w:r>
          </w:p>
          <w:p>
            <w:pPr>
              <w:pStyle w:val="Normal"/>
              <w:ind w:left="311" w:hanging="3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b/>
                <w:color w:val="FF0000"/>
              </w:rPr>
              <w:t>Freeware:</w:t>
            </w:r>
          </w:p>
          <w:p>
            <w:pPr>
              <w:pStyle w:val="Normal"/>
              <w:ind w:left="311" w:hanging="3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b/>
                <w:color w:val="FF0000"/>
              </w:rPr>
              <w:t>Public Domain:</w:t>
            </w:r>
          </w:p>
          <w:p>
            <w:pPr>
              <w:pStyle w:val="Normal"/>
              <w:ind w:left="311" w:hanging="3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cs="Arial" w:ascii="Arial" w:hAnsi="Arial"/>
                <w:b/>
                <w:color w:val="FF0000"/>
              </w:rPr>
              <w:t>Open Sourc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26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 viru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1815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destructive code that spreads from _________ to _________, capable of damaging software and “killing” computers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se questions and answers should help the students understand a computer viru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estion</w:t>
            </w:r>
            <w:r>
              <w:rPr>
                <w:rFonts w:cs="Arial" w:ascii="Arial" w:hAnsi="Arial"/>
                <w:b/>
                <w:color w:val="FF0000"/>
              </w:rPr>
              <w:t>:</w:t>
            </w:r>
            <w:r>
              <w:rPr>
                <w:rFonts w:cs="Arial" w:ascii="Arial" w:hAnsi="Arial"/>
                <w:color w:val="FF0000"/>
              </w:rPr>
              <w:t xml:space="preserve"> How can your computer catch a virus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nswer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estion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How can you protect your computer from viruses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nswer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estion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Why do people write computer viruses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wer: (</w:t>
            </w:r>
            <w:r>
              <w:rPr>
                <w:rFonts w:cs="Arial" w:ascii="Arial" w:hAnsi="Arial"/>
              </w:rPr>
              <w:t>It may be difficult to answer this question.</w:t>
            </w:r>
            <w:r>
              <w:rPr>
                <w:rFonts w:cs="Arial" w:ascii="Arial" w:hAnsi="Arial"/>
                <w:b/>
              </w:rPr>
              <w:t>)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644"/>
        <w:gridCol w:w="6339"/>
      </w:tblGrid>
      <w:tr>
        <w:trPr>
          <w:trHeight w:val="17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giaris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821690" cy="657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part of your writing that is copied from  __________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2 Web sites with information on plagiarism and copy and paste the URL belo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Why Students Plagiarize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How Not to Plagiarize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xplain how not to plagiarize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700" cy="339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ectronic mail. The exchange of messages using computer __________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appropriate and ethical e-mail practices?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give 3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2305" cy="658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worldwide network connecting millions of computers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following sites can be used to learn more about the Internet. An online, animated self-tutorial describes the workings of the Internet. </w:t>
            </w:r>
            <w:r>
              <w:rPr>
                <w:rFonts w:cs="Arial" w:ascii="Arial" w:hAnsi="Arial"/>
                <w:color w:val="FF0000"/>
              </w:rPr>
              <w:t>Complete both tutoria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www.learnthenet.com/english/section/www.html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eb site howstuffworks.com describes how the Internet works in more detai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http://computer.howstuffworks.com/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4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nt messag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2765" cy="3892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sages are electronically exchanged with another person using usernames. </w:t>
            </w:r>
          </w:p>
        </w:tc>
        <w:tc>
          <w:tcPr>
            <w:tcW w:w="6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se telecommunications devices could be very dangerous for YOU if you are not familiar with the Internet Safety and Netiquette. </w:t>
            </w:r>
            <w:r>
              <w:rPr>
                <w:rFonts w:cs="Arial" w:ascii="Arial" w:hAnsi="Arial"/>
                <w:color w:val="FF0000"/>
              </w:rPr>
              <w:t>Please explain why.</w:t>
            </w:r>
          </w:p>
        </w:tc>
      </w:tr>
      <w:tr>
        <w:trPr>
          <w:trHeight w:val="179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t room like in Facebo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6895" cy="5803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irtual room used to communicate in real time with other people.</w:t>
            </w:r>
          </w:p>
        </w:tc>
        <w:tc>
          <w:tcPr>
            <w:tcW w:w="6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HES Technology: Susan Keeney </w:t>
    </w:r>
  </w:p>
  <w:p>
    <w:pPr>
      <w:pStyle w:val="Footer"/>
      <w:tabs>
        <w:tab w:val="clear" w:pos="4320"/>
        <w:tab w:val="right" w:pos="864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>Ethics Terms Expanded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sz w:val="20"/>
      </w:rPr>
      <w:t>© 2004 ISTE</w:t>
    </w:r>
  </w:p>
  <w:p>
    <w:pPr>
      <w:pStyle w:val="Footer"/>
      <w:tabs>
        <w:tab w:val="clear" w:pos="4320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Clas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Date</w:t>
    </w:r>
  </w:p>
</w:hdr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://www.learnthenet.com/english/section/www.html" TargetMode="External"/><Relationship Id="rId9" Type="http://schemas.openxmlformats.org/officeDocument/2006/relationships/hyperlink" Target="http://computer.howstuffworks.com/" TargetMode="External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8:56:00Z</dcterms:created>
  <dc:creator>Paul and Holly Poteete</dc:creator>
  <dc:description/>
  <cp:keywords/>
  <dc:language>en-US</dc:language>
  <cp:lastModifiedBy>Admin</cp:lastModifiedBy>
  <cp:lastPrinted>2003-08-04T09:17:00Z</cp:lastPrinted>
  <dcterms:modified xsi:type="dcterms:W3CDTF">2011-12-15T19:46:00Z</dcterms:modified>
  <cp:revision>8</cp:revision>
  <dc:subject/>
  <dc:title/>
</cp:coreProperties>
</file>